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9pt;margin-top:279pt;width:26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1371600" cy="2103120"/>
            <wp:effectExtent l="0" t="0" r="0" b="0"/>
            <wp:wrapNone/>
            <wp:docPr id="16" name="9780340956854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780340956854-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animal ark p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animal ark p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Lucy Dani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Lucy Dan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he horse runs away and the owner can not find her so she looks for days and days and days and days until she finds her grazing in a field far away and then she would never run away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The horse runs away and the owner can not find her so she looks for days and days and days and days until she finds her grazing in a field far away and then she would never run away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 Kids and ad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 Kids and ad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nimals and 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nimals and natu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13:00Z</dcterms:created>
  <dc:creator>Roberts</dc:creator>
  <dc:description/>
  <dc:language>en-US</dc:language>
  <cp:lastModifiedBy>Rhys</cp:lastModifiedBy>
  <dcterms:modified xsi:type="dcterms:W3CDTF">2010-05-20T18:13:00Z</dcterms:modified>
  <cp:revision>2</cp:revision>
  <dc:subject/>
  <dc:title/>
</cp:coreProperties>
</file>